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>Grade 10</w:t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mmar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s of a Sentence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uses and Conjunction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ilding Sentence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recting Run-on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 Forms and Agreement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ading Comprehension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ot and Setting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 – Type and Revealing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rrator and Voice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rony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me</w:t>
      </w:r>
    </w:p>
    <w:p>
      <w:pPr>
        <w:pStyle w:val="NoSpacing"/>
        <w:rPr>
          <w:b/>
          <w:b/>
          <w:sz w:val="36"/>
          <w:szCs w:val="28"/>
        </w:rPr>
      </w:pPr>
      <w:r>
        <w:rPr>
          <w:b/>
          <w:sz w:val="28"/>
        </w:rPr>
        <w:t>Poetry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thesizing Source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ng Argument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riting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-class Essay.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will give you a topic. It will be some statement about life that you can write about. You will be given freedom about how to write on the topic. You can choose to tell a story, write an essay, etc.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Whether you choose to write an essay, or a story, it must have a </w:t>
      </w:r>
      <w:r>
        <w:rPr>
          <w:b/>
          <w:sz w:val="28"/>
          <w:szCs w:val="28"/>
          <w:u w:val="single"/>
        </w:rPr>
        <w:t>thesis</w:t>
      </w:r>
      <w:r>
        <w:rPr>
          <w:b/>
          <w:sz w:val="28"/>
          <w:szCs w:val="28"/>
        </w:rPr>
        <w:t>, an opinion that you express. Therefore, if you are going to write a story, it should be about some experience where you learn some lesson about the topic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523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ocabul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8"/>
        <w:gridCol w:w="2411"/>
        <w:gridCol w:w="2388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simul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placid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bounded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mented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gaci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luxuriate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minabl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lessly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posi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administered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rrelevantly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smerizing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ealthi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premises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comprehensibl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cordant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velop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consoling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impeded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wdled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memb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hospitality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</w:rPr>
              <w:t>manifes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ricken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aci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ject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</w:rPr>
              <w:t>intermitte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asco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deo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iscarding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</w:rPr>
              <w:t>ebbin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nchalantly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icula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firmat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</w:rPr>
              <w:t>antiseptic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trayal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sem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xhalation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</w:rPr>
              <w:t>regressiv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anxiety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mperceptibly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dig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39:00Z</dcterms:created>
  <dc:creator>Dan Olsen</dc:creator>
  <dc:description/>
  <dc:language>en-US</dc:language>
  <cp:lastModifiedBy>Dan Olsen</cp:lastModifiedBy>
  <dcterms:modified xsi:type="dcterms:W3CDTF">2011-01-26T03:39:00Z</dcterms:modified>
  <cp:revision>2</cp:revision>
  <dc:subject/>
  <dc:title/>
</cp:coreProperties>
</file>